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 xml:space="preserve">ZESTAWY KOMPUTEROWE STACJONARNE Z OPROGRAMOWANIEM BIUROWYM (10 SZT.) DLA WYDZIAŁU MATEMATYCZNO – PRZYRODNICZEGO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37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Zestaw komputerowy stacjonarny 10 szt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Pakiet oprogramowania biurowego 10 szt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16:00Z</dcterms:created>
  <dc:creator>Małgorzata Strąk</dc:creator>
  <dc:description/>
  <dc:language>en-US</dc:language>
  <cp:lastModifiedBy>abojarska</cp:lastModifiedBy>
  <cp:lastPrinted>2014-08-13T13:15:00Z</cp:lastPrinted>
  <dcterms:modified xsi:type="dcterms:W3CDTF">2014-11-21T10:16:00Z</dcterms:modified>
  <cp:revision>2</cp:revision>
  <dc:subject/>
  <dc:title/>
</cp:coreProperties>
</file>